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70033782"/>
      <w:bookmarkStart w:id="1" w:name="__Fieldmark__0_6700337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70033782"/>
      <w:bookmarkStart w:id="3" w:name="__Fieldmark__1_6700337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70033782"/>
      <w:bookmarkStart w:id="5" w:name="__Fieldmark__2_6700337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70033782"/>
      <w:bookmarkStart w:id="7" w:name="__Fieldmark__3_6700337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70033782"/>
      <w:bookmarkStart w:id="9" w:name="__Fieldmark__4_6700337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70033782"/>
      <w:bookmarkStart w:id="11" w:name="__Fieldmark__5_6700337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70033782"/>
      <w:bookmarkStart w:id="13" w:name="__Fieldmark__6_6700337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70033782"/>
      <w:bookmarkStart w:id="15" w:name="__Fieldmark__7_6700337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70033782"/>
      <w:bookmarkStart w:id="17" w:name="__Fieldmark__8_6700337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70033782"/>
      <w:bookmarkStart w:id="19" w:name="__Fieldmark__9_67003378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70033782"/>
      <w:bookmarkStart w:id="21" w:name="__Fieldmark__10_67003378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70033782"/>
      <w:bookmarkStart w:id="23" w:name="__Fieldmark__11_6700337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70033782"/>
      <w:bookmarkStart w:id="25" w:name="__Fieldmark__12_6700337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70033782"/>
      <w:bookmarkStart w:id="27" w:name="__Fieldmark__13_6700337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70033782"/>
      <w:bookmarkStart w:id="29" w:name="__Fieldmark__14_67003378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